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/>
      </w:pPr>
      <w:r>
        <w:rPr>
          <w:sz w:val="20"/>
          <w:szCs w:val="20"/>
        </w:rPr>
        <w:t>Minimální doporučená úroveň očekávaných výstupů</w:t>
      </w:r>
      <w:r>
        <w:rPr/>
        <w:t xml:space="preserve"> </w:t>
      </w:r>
      <w:r>
        <w:rPr>
          <w:sz w:val="20"/>
          <w:szCs w:val="20"/>
        </w:rPr>
        <w:t>v rámci podpůrných opatř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, exkurze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uzuje své možnosti a předpoklady při volbě střední ško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 přihlášce na SŠ vyplní základní údaje o sobě, další informace s pomocí druhé osob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jmenuje základní práva a povinnosti občanů</w:t>
            </w:r>
          </w:p>
          <w:p>
            <w:pPr>
              <w:pStyle w:val="Normal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b/>
                <w:bCs/>
              </w:rPr>
              <w:t>vyjmenuje symboly našeho státu a vymezí způsoby jejich uží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a vybraných příkladech rozliší republiku a monarch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uvede základní prvky fungování demokratické společnos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</w:rPr>
              <w:t>vysvětlí státoprávní uspořádání České republiky, zákonodárných orgánů a institucí státní sprá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vědomuje si rizika porušování právních ustanovení a důsledky protiprávního jedn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ozeznává nebezpečí ohrožení sociálně patologickými jev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</w:rPr>
              <w:t>na konkrétním příkladu vysvětlí, jak reklamovat výrobek nebo služb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uvede příklady, jak se bránit v případě porušení práv spotřebite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</w:rPr>
              <w:t>uvede základní informace o sociálních, právních a ekonomických otázkách rodinného života a rozlišuje postavení a role rodinných příslušník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- v krizových situacích využívá služby pomáhajících organizac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a příkladu popíše, proč je každý občan povinen dodržovat právní řád, respektuje základní právní normy našeho st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 příklady činnosti některých orgánů právní ochrany občanů (policie, soudy, advokáti, notář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mocí návodných otázek uvede příklady práv a povinností, které vyplývají z důležitých právních vztahů (vlastnictví předmětu, pracovní poměr, manželství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na příkladech posoudí podmínky vzniku reklamačního nároku, dokáže reklamovat vadné zbož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uvede příklady, jak se bránit v případě porušení práv spotřebite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lba povolání</w:t>
            </w:r>
          </w:p>
          <w:p>
            <w:pPr>
              <w:pStyle w:val="Normal"/>
              <w:rPr/>
            </w:pPr>
            <w:r>
              <w:rPr/>
              <w:t>Čím chci být, mé předpoklady, jak si vybrat školu pro život,</w:t>
            </w:r>
          </w:p>
          <w:p>
            <w:pPr>
              <w:pStyle w:val="Normal"/>
              <w:rPr/>
            </w:pPr>
            <w:r>
              <w:rPr/>
              <w:t>Jak se vyplňuje přihláška na SŠ, nábor ke studium na S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 a prá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o a spravedln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idská práv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(základní lidská práva, práva dítěte, úprava lidských práv, diskrimin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základy stá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aky stá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stava ČR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typy a formy stát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tátní občanství ČR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ložky státní moci, jejich orgány a instit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práva a samosprá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gány a instituce státní správy a samosprávy, jejich úkol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áva obce a kraj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olby a volební systém (znaky demokratického způsobu rozhodování a řízení státu, význam politického pluralismu, význam a formy voleb do zastupitelstva Č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ávní řád Č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ýznam funkce právního řádu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ávní systém ČR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gány právní ochrany občanů, právní norma, předpis publikování právních předpis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iprávní jednání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jem protiprávního jednání trestní postižitelnosti; postihy protiprávního jedn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estní řád, trestní zodpovědnost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estupek x trestný či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uzy a příklad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le ombudsm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o v každodenním životě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člověk v právních vztazích,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acovní práv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acovní poměr a právní náležitosti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mlouvy a závazky, kupní smlouva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dinné právo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role orgánů státu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anželství jako úředně ověřený svazek, role manželů, role rodiny, zodpovědnost za výchovu dětí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TV – </w:t>
            </w:r>
            <w:r>
              <w:rPr/>
              <w:t xml:space="preserve">lidská důstojno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druhy státu, typy státních zřízení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formování ČR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rávní vztahy, práva a povinnosti každého jednotlivc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vývoj práva, samosprávy, české politické myš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společnost a škola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čan, občanská společnost a stá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formy participace občanů v politickém životě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incipy demokracie jako formy vlády a způsobu rozh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rotiprávní jednání,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lidské vztahy a princip sociálního smí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ihláška ke stud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ráva mé obce, </w:t>
            </w:r>
          </w:p>
          <w:p>
            <w:pPr>
              <w:pStyle w:val="Normal"/>
              <w:rPr/>
            </w:pPr>
            <w:r>
              <w:rPr/>
              <w:t xml:space="preserve">jak pracuje starosta, </w:t>
            </w:r>
          </w:p>
          <w:p>
            <w:pPr>
              <w:pStyle w:val="Normal"/>
              <w:rPr/>
            </w:pPr>
            <w:r>
              <w:rPr/>
              <w:t>jak se má obec m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</w:rPr>
              <w:t>uvede příklady základních práv občanů ČR v rámci EU a způsoby jejich uplatň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respektuje kulturní zvláštnosti, názory a zájmy minoritních skupin ve společnosti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je seznámen s nebezpečím rasismu a xenofob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ezinárodní vztahy, globální svě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ýznamné globální problémy (příklady globálních problému, jejich příčin a možných důsledků pro život lidstva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globalizace (projevy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mezinárodní vztahy – integrační proces v Evropě (EU a ČR, význam evropské integrace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evropská integrace E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mezinárodní spolu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kulturalismus</w:t>
            </w:r>
          </w:p>
          <w:p>
            <w:pPr>
              <w:pStyle w:val="Normal"/>
              <w:rPr/>
            </w:pPr>
            <w:r>
              <w:rPr/>
              <w:t>Rasová tolerance, migrace, emigrace, imigrace,</w:t>
            </w:r>
          </w:p>
          <w:p>
            <w:pPr>
              <w:pStyle w:val="Normal"/>
              <w:rPr/>
            </w:pPr>
            <w:r>
              <w:rPr/>
              <w:t>Rasismus, xenofobie, diskrimin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cké formování mezinárodní spolupráce po 1. a 2. světové válc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globální problémy, státy světa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ská integrace, mezinárodní spolupráce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spolupráce mezi jednotlivými státy založena na demokratických principech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globalizace, internet, média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rovnocennost a respektování suverenity všech státu světa, vzájemná spolupráce, vzájemné působení kultur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ekologické jednání EU</w:t>
            </w:r>
          </w:p>
          <w:p>
            <w:pPr>
              <w:pStyle w:val="Normal"/>
              <w:rPr/>
            </w:pPr>
            <w:r>
              <w:rPr>
                <w:b/>
              </w:rPr>
              <w:t>ETV</w:t>
            </w:r>
            <w:r>
              <w:rPr/>
              <w:t xml:space="preserve"> – prosociálnost a solidarita s potřebnými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řešení globálních problémů dnešního s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grace a obavy z terorism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Občanská výchova 9. ročník - Minimální doporučená úroveň očekávaných výstupů</w:t>
    </w:r>
    <w:r>
      <w:rPr/>
      <w:t xml:space="preserve"> </w:t>
    </w:r>
    <w:r>
      <w:rPr>
        <w:sz w:val="20"/>
        <w:szCs w:val="20"/>
      </w:rPr>
      <w:t>v rámci podpůrných opatření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opatření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37:00Z</dcterms:created>
  <dc:creator>mertde</dc:creator>
  <dc:description/>
  <cp:keywords/>
  <dc:language>en-US</dc:language>
  <cp:lastModifiedBy>Ivana Ochmanová</cp:lastModifiedBy>
  <cp:lastPrinted>2006-05-30T08:32:00Z</cp:lastPrinted>
  <dcterms:modified xsi:type="dcterms:W3CDTF">2021-06-28T14:37:00Z</dcterms:modified>
  <cp:revision>2</cp:revision>
  <dc:subject/>
  <dc:title>Vzdělávací oblast: Člověk a společnost</dc:title>
</cp:coreProperties>
</file>